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stry 111</w:t>
      </w:r>
    </w:p>
    <w:p>
      <w:pPr>
        <w:pStyle w:val="Normal"/>
        <w:rPr/>
      </w:pPr>
      <w:r>
        <w:rPr/>
        <w:t>Schedule of 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243"/>
        <w:gridCol w:w="1295"/>
        <w:gridCol w:w="1371"/>
        <w:gridCol w:w="1371"/>
        <w:gridCol w:w="123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eekend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eekend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 28-Make up ½ page of notes</w:t>
            </w:r>
          </w:p>
          <w:p>
            <w:pPr>
              <w:pStyle w:val="Normal"/>
              <w:rPr/>
            </w:pPr>
            <w:r>
              <w:rPr/>
              <w:t xml:space="preserve">Write up(or type) the evaluation and synthesis for the magnesium burning demo that you saw on Monday.  </w:t>
            </w:r>
          </w:p>
          <w:p>
            <w:pPr>
              <w:pStyle w:val="Normal"/>
              <w:rPr/>
            </w:pPr>
            <w:r>
              <w:rPr/>
              <w:t>Print :The Problem solving Model notes from the wiki site for your notes. Be sure to read this o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in Evaluation/Synthesis for Mg burning demo  today before you go to la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#1-5 Two step metric conversion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 35 to top of p 37 and make up ½ page of no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w matter flow chart from p 36 into your notebook.(fig 1.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p 39 to top of p 40.  </w:t>
            </w:r>
          </w:p>
          <w:p>
            <w:pPr>
              <w:pStyle w:val="Normal"/>
              <w:rPr/>
            </w:pPr>
            <w:r>
              <w:rPr/>
              <w:t>Make up 5 fill in the blank questions on this  on separate looseleaf.  Include your answers on the back of your page.(this is to pass 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 #5-10 from Two step metric conversion question sheet.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draw the flow chart from p 580(fig B1) into your note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in the information for the handout on the periodic table. Page 67 will be helpful for giving names for famil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 off theory questions for ch 2 from wiki site.(Look for chem. 111 contract lin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 Level 1 Micromol information from Chem 111 contract lin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hrough chapter two and list every scientist that is mentioned in the chapter.</w:t>
            </w:r>
          </w:p>
          <w:p>
            <w:pPr>
              <w:pStyle w:val="Normal"/>
              <w:rPr/>
            </w:pPr>
            <w:r>
              <w:rPr/>
              <w:t>Beware there are man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08:00Z</dcterms:created>
  <dc:creator>nbdoe</dc:creator>
  <dc:description/>
  <cp:keywords/>
  <dc:language>en-US</dc:language>
  <cp:lastModifiedBy>nbdoe</cp:lastModifiedBy>
  <cp:lastPrinted>2009-02-02T15:04:00Z</cp:lastPrinted>
  <dcterms:modified xsi:type="dcterms:W3CDTF">2009-02-02T19:08:00Z</dcterms:modified>
  <cp:revision>2</cp:revision>
  <dc:subject/>
  <dc:title>Chemistry 111</dc:title>
</cp:coreProperties>
</file>